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RF AP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is an character string describing the metadata requested (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efined by the SI group in conjunction with the ??? group) Cas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ded to upper case and trailing blanks will be trimmed. Embedded bl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ignored unless the lower level runtime system has heartbur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embedded blanks in metadata names. Counts are omitted for character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data, if we want to force a size in the metadata (or truncate on a get)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can have a count (length) of the character argument pas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otherwise, I will use the implicit argument that is passed in Fortra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s are 19 characters long yyyy-mm-dd_hh:mm:s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names are 31 characters lo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us is an error status (all are not necessarily fat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 Fatal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F_NO_ERR                               No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F_ERR_WARN_FILE_NF                     File not found (or incomple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F_ERR_WARN_MD_NF                       Metadata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F_ERR_WARN_TIME_NF                     Timestamp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F_ERR_WARN_TIME_EOF                    No more time stam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F_ERR_WARN_VAR_NF                      Variable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F_ERR_WARN_VAR_EOF                     No more variables for the curren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F_ERR_WARN_MORE_DATA_IN_FILE           More data available than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F_ERR_WARN_DATE_LT_LAST_DATE           New date less than previous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F_ERR_WARN_TOO_MANY_FILES              Too many files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F_ERR_WARN_TYPE_MISMATCH               Data type mis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F_ERR_WARN_LENGTH_LESS_THAN_1          Requested length &lt;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F_ERR_WARN_WRITE_RONLY_FILE            Attempt to write read onl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F_ERR_WARN_READ_WONLY_FILE             Attempt to read write onl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F_ERR_WARN_NETCDF                      NetCDF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F_ERR_WARN_FILE_NOT_OPENED             Attempt to access unopen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F_ERR_WARN_DATESTR_ERROR               Badly formatted dat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F_ERR_WARN_DRYRUN_READ                 Attempt at read during a dry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F_ERR_WARN_ZERO_LENGTH_GET             Attempt to get zero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F_ERR_WARN_ZERO_LENGTH_PUT             Attempt to put zero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F_ERR_WARN_2DRYRUNS_1VARIABLE          Attempt to do 2 dry runs for 1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F_ERR_WARN_DATA_TYPE_NOT_FOUND         Data type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F_ERR_WARN_READ_PAST_EOF               Attempt to read past 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F_ERR_WARN_BAD_DATA_HANDLE             Bad data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F_ERR_WARN_WRTLEN_NE_DRRUNLEN          Write length not equal dry run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F_ERR_WARN_DRYRUN_CLOSE                Attempt to close file during a dry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F_ERR_WARN_DATESTR_BAD_LENGTH          Date string not 19 characters in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F_ERR_WARN_ZERO_LENGTH_READ            Attempt to read zero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F_ERR_WARN_TOO_MANY_DIMS               More dimensions requested than dry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F_ERR_WARN_TOO_MANY_VARIABLES          Too many variables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F_ERR_WARN_COUNT_TOO_LONG              Attempt to read too much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F_ERR_WARN_DIMENSION_ERROR             Input dimensions inconsistemt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F_ERR_WARN_BAD_MEMORYORDER             Input MemoryOrder not recogn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F_ERR_WARN_DIMNAME_REDEFINED           A dimension name with 2 different leng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F_ERR_WARN_MD_AFTER_OPEN               Attempt to write metadata after open com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F_ERR_WARN_CHARSTR_GT_LENDATA          Requested string &gt; than provided stor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tal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F_ERR_FATAL_ALLOCATION_ERROR           Allocatio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F_ERR_FATAL_DEALLOCATION_ERR           Deallocatio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F_ERR_FATAL_BAD_FILE_STATUS            Bad fil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F_ERR_FATAL_BAD_VARIABLE_DIM           Variable on disk not 3-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F_ERR_FATAL_MDVAR__NOT_1D              Metadata variable on disk not 1-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F_ERR_FATAL_TOO_MANY_TIMES             Hard coded time dimension too sm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oryOrder is a character string that indicates the MEMORY ord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.  The runtime system will know the ordering on disk and transfor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mory order if necessary. The following values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ll arrays    One D (column)    Non-decomposed   Boundary   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    ------------      --------------   -------- 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XYZ"            "Z"                "C"           "XSZ"      "X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XZY"                                             "XEZ"      "X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ZXY"         Scalars                             "YSZ"      "Y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XY"          ------------                        "YEZ"      "Y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YX"             "0" (zer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character of MemoryOrder can either be upper case (as shown) or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.  Upper case means that the data represented by that charac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in ascending order (for example: 1,N) and Lower case mean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is stored in decending order (for example: N,1,-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F NetCDF I/O rout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_INIT(Status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     , INTENT (OUT) :: 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_EXIT(Status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     , INTENT (OUT) :: 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_OPEN_FOR_WRITE_BEGIN(FileName,Comm,SysDepInfo,DataHandle,Status)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*(*), INTENT (IN)  ::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     , INTENT (IN)  :: Comm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*(*), INTENT (IN)  :: SysDep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     , INTENT (OUT) :: Data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     , INTENT (OUT) :: 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_OPEN_FOR_WRITE_COMMIT(DataHandle, Status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         , INTENT (IN)  :: Data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         , INTENT (OUT) :: 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_OPEN_DATASET_FOR_READ(FileName, Comm, SysDepInfo, DataHandle, Status)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*(*), INTENT (IN)  ::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     , INTENT (IN)  :: Comm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*(*), INTENT (IN)  :: SysDep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     , INTENT (OUT) :: Data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     , INTENT (OUT) :: 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_INQUIRE_OPENED( DataHandle, FileName , FileStatus, Status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     , INTENT (IN)  :: Data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*(*), INTENT (IN)  ::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     , INTENT (OUT) :: File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     , INTENT (OUT) :: 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_CLOSE_DATASET (DataHandle, Status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, INTENT (IN)  :: Data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, INTENT (OUT) :: 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_GET_NEXT_TIME (DataHandle, DateStr, Status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         , INTENT (IN)  :: Data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(LEN=19), INTENT (OUT) :: DateSt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         , INTENT (OUT) :: 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_SET_TIME (DataHandle, DateStr, Status)     ! Implicitly sets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         , INTENT (IN)  :: DataHandle  ! to "first"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(LEN=19), INTENT (IN)  :: DateSt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         , INTENT (OUT) :: 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_GET_NEXT_VAR (DataHandle, VarName, Status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         , INTENT (IN)  :: Data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(LEN=31), INTENT (OUT) :: Var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         , INTENT (OUT) :: 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!!!!!!&lt;type&gt;=REAL,INTEGER,REAL8,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!!!!&lt;type_spec&gt;=REAL,INTEGER,REAL*8,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_GET_GLB_MD_&lt;type&gt; (DataHandle, Element, Data, Count, OutCount, Status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     , INTENT (IN)  :: Data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*(*), INTENT (IN)  ::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ype_spec&gt;  , INTENT (OUT) :: Data(*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     , INTENT (IN)  ::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     , INTENT (OUT) :: Out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     , INTENT (OUT) :: 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_GET_GLB_MD_CHAR (DataHandle, Element, Data, Status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     , INTENT (IN)  :: Data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*(*), INTENT (IN)  ::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*(*), INTENT (OUT) ::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     , INTENT (OUT) :: 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!!!!!!&lt;type&gt;=REAL,INTEGER,REAL8,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!!!!&lt;type_spec&gt;=REAL,INTEGER,REAL*8,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_PUT_GLB_MD_&lt;type&gt; (DataHandle, Element, Data, Count, Status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     , INTENT (IN)  :: Data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*(*), INTENT (IN)  ::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ype_spec&gt;  , INTENT (IN)  :: Data(*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     , INTENT (IN)  ::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     , INTENT (OUT) :: 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_PUT_GLB_MD_CHAR (DataHandle, Element, Data, Status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     , INTENT (IN)  :: Data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*(*), INTENT (IN)  ::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*(*), INTENT (IN)  ::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     , INTENT (OUT) :: 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!!!!!!&lt;type&gt;=REAL,INTEGER,REAL8,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!!!!&lt;type_spec&gt;=REAL,INTEGER,REAL*8,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_GET_DOM_MD_&lt;type&gt; (DataHandle,Element,DateStr,Data,Count,OutCount,Status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         , INTENT (IN)  :: Data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*(*)    , INTENT (IN)  ::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(LEN=19), INTENT (IN)  :: DateSt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ype_spec&gt;      , INTENT (OUT) :: Data(*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         , INTENT (IN)  ::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         , INTENT (OUT) :: Out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         , INTENT (OUT) :: 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_GET_DOM_MD_CHAR (DataHandle, Element, DateStr, Data, Status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         , INTENT (IN)  :: Data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*(*)    , INTENT (IN)  ::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(LEN=19), INTENT (IN)  :: DateSt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*(*)    , INTENT (OUT) ::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         , INTENT (OUT) :: 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!!!!!!&lt;type&gt;=REAL,INTEGER,REAL8,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!!!!&lt;type_spec&gt;=REAL,INTEGER,REAL*8,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_PUT_DOM_MD_&lt;type&gt; (DataHandle, Element, DateStr, Data, Count, Status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         , INTENT (IN)  :: Data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*(*)    , INTENT (IN)  ::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(LEN=19), INTENT (IN)  :: DateSt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ype_spec&gt;      , INTENT (IN)  :: Data(*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         , INTENT (IN)  ::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         , INTENT (OUT) :: 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_PUT_DOM_MD_CHAR (DataHandle, Element, DateStr, Data, Status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         , INTENT (IN)  :: Data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*(*)    , INTENT (IN)  ::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(LEN=19), INTENT (IN)  :: DateSt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*(*)    , INTENT (IN)  ::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         , INTENT (OUT) :: 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!!!!!!&lt;type&gt;=REAL,INTEGER,REAL8,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!!!!&lt;type_spec&gt;=REAL,INTEGER,REAL*8,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_GET_VAR_MD_&lt;type&gt; (DataHandle,Element,Varname,Data,Count,OutCount,Status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         , INTENT (IN)  :: Data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*(*)    , INTENT (IN)  ::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(LEN=31), INTENT (IN)  :: Var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ype_spec&gt;      , INTENT (OUT) :: Data(*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         , INTENT (IN)  ::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         , INTENT (OUT) :: Out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         , INTENT (OUT) :: 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_GET_VAR_MD_CHAR (DataHandle,Element,Varname,Data, Status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         , INTENT (IN)  :: Data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*(*)    , INTENT (IN)  ::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(LEN=31), INTENT (IN)  :: Var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*(*)    , INTENT (OUT) ::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         , INTENT (OUT) :: 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!!!!!!&lt;type&gt;=REAL,INTEGER,REAL8,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!!!!&lt;type_spec&gt;=REAL,INTEGER,REAL*8,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_GET_VARTIME_MD_&lt;type&gt; (DataHandle,Element,DateStr,Varname,Data,Count,OutCount,Status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         , INTENT (IN)  :: Data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*(*)    , INTENT (IN)  ::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(LEN=19), INTENT (IN)  :: DateSt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(LEN=31), INTENT (IN)  :: Var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ype_spec&gt;      , INTENT (OUT) :: Data(*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         , INTENT (IN)  ::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         , INTENT (OUT) :: Out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         , INTENT (OUT) :: 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_GET_VARTIME_MD_CHAR (DataHandle,Element,DateStr,Varname,Data, Status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         , INTENT (IN)  :: Data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*(*)    , INTENT (IN)  ::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(LEN=19), INTENT (IN)  :: DateSt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(LEN=31), INTENT (IN)  :: Var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*(*)    , INTENT (OUT) ::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         , INTENT (OUT) :: 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!!!!!!&lt;type&gt;=REAL,INTEGER,REAL8,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!!!!&lt;type_spec&gt;=REAL,INTEGER,REAL*8,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_PUT_VAR_MD_&lt;type&gt; (DataHandle,Element,Varname,Data, Count, Status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         , INTENT (IN)  :: Data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*(*)    , INTENT (IN)  ::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(LEN=31), INTENT (IN)  :: Var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ype_spec&gt;      , INTENT (IN)  :: Data(*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         , INTENT (IN)  ::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         , INTENT (OUT) :: 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_PUT_VAR_MD_CHAR (DataHandle,Element,Varname,Data, Status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         , INTENT (IN)  :: Data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*(*)    , INTENT (IN)  ::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(LEN=31), INTENT (IN)  :: Var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*(*)    , INTENT (IN)  ::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         , INTENT (OUT) :: 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!!!!!!&lt;type&gt;=REAL,INTEGER,REAL8,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!!!!&lt;type_spec&gt;=REAL,INTEGER,REAL*8,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_PUT_VARTIME_MD_&lt;type&gt; (DataHandle,Element,DateStr,Varname,Data, Count, Status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         , INTENT (IN)  :: Data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*(*)    , INTENT (IN)  ::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(LEN=19), INTENT (IN)  :: DateSt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(LEN=31), INTENT (IN)  :: Var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ype_spec&gt;      , INTENT (IN)  :: Data(*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         , INTENT (IN)  ::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         , INTENT (OUT) :: 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_PUT_VARTIME_MD_CHAR (DataHandle,Element,DateStr,Varname,Data, Status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         , INTENT (IN)  :: Data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*(*)    , INTENT (IN)  ::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(LEN=19), INTENT (IN)  :: DateSt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(LEN=31), INTENT (IN)  :: Var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*(*)    , INTENT (IN)  ::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         , INTENT (OUT) :: 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_READ_FIELD (DataHandle, DateStr, VarName, Field, FieldType, Com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mainDesc, MemoryOrder, DimNa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mainStart, DomainEnd, MemoryStart, MemoryEnd, PatchStart, PatchEnd, Status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                  , INTENT (IN)    :: Data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(LEN=19)         , INTENT (IN)    :: DateSt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(LEN=31)         , INTENT (IN)    :: Var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                  , INTENT (OUT)   :: Field ! (Using an implicit interfa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                  , INTENT (IN)    :: FieldType !WRF_REAL,WRF_REAL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!WRF_INTEGER,WRF_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                  , INTENT (INOUT) :: Com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                  , INTENT (IN)    :: DomainDe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*(*)             , INTENT (IN)    :: MemoryOrder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*(*),DIMENSION(3), INTENT (IN)    :: Dim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     ,DIMENSION(3), INTENT (IN)    :: DomainStart, Domain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     ,DIMENSION(3), INTENT (IN)    :: MemoryStart, Memory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     ,DIMENSION(3), INTENT (IN)    :: PatchStart,  Patch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                  , INTENT (OUT)   :: 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_WRITE_FIELD (DataHandle, DateStr, VarName, Field, FieldType, Com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mainDesc, MemoryOrder, DimNames,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mainStart, DomainEnd, MemoryStart, MemoryEnd, PatchStart, PatchEnd, Status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                  , INTENT (IN)    :: Data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(LEN=19)         , INTENT (IN)    :: DateSt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(LEN=31)         , INTENT (IN)    :: Var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                  , INTENT (IN)    :: Field ! (Using an implicit interfa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                  , INTENT (IN)    :: FieldType !WRF_REAL,WRF_REAL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!WRF_INTEGER,WRF_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                  , INTENT (INOUT) :: Com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                  , INTENT (IN)    :: DomainDe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*(*)             , INTENT (IN)    :: MemoryOrder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*(*),DIMENSION(3), INTENT (IN)    :: Dim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     ,DIMENSION(3), INTENT (IN)    :: DomainStart, Domain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     ,DIMENSION(3), INTENT (IN)    :: MemoryStart, Memory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     ,DIMENSION(3), INTENT (IN)    :: PatchStart,  Patch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                  , INTENT (OUT)   :: 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_INQUIRE_FILENAME( DataHandle, FileName,  FileStatus, Status 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              ,INTENT(IN)     :: Data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*(*)         ,INTENT(OUT)    ::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              ,INTENT(OUT)    :: File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              ,INTENT(OUT)    :: 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_GET_VAR_INFO(DataHandle,Name,NDim,MemoryOrder,DomainStart,DomainEnd,Status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              ,INTENT(IN)     :: Data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*(*)         ,INTENT(IN)     ::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              ,INTENT(OUT)    :: NDim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*(*)         ,INTENT(OUT)    :: Memory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,DIMENSION(*) ,INTENT(OUT)    :: DomainStart, Domain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              ,INTENT(OUT)    :: Statu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