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WRF I/O i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wrf-model.org/documentation_ma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k unde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